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  <w:gridCol w:w="699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Quelle est la date de ton anniversaire? </w:t>
            </w:r>
          </w:p>
          <w:p>
            <w:pPr>
              <w:pStyle w:val="Normal"/>
              <w:tabs>
                <w:tab w:val="clear" w:pos="720"/>
                <w:tab w:val="left" w:pos="259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64485</wp:posOffset>
                  </wp:positionH>
                  <wp:positionV relativeFrom="paragraph">
                    <wp:posOffset>70485</wp:posOffset>
                  </wp:positionV>
                  <wp:extent cx="1337945" cy="1379855"/>
                  <wp:effectExtent l="0" t="0" r="0" b="0"/>
                  <wp:wrapTight wrapText="bothSides">
                    <wp:wrapPolygon edited="0">
                      <wp:start x="9350" y="357"/>
                      <wp:lineTo x="8978" y="788"/>
                      <wp:lineTo x="8683" y="1293"/>
                      <wp:lineTo x="4525" y="1654"/>
                      <wp:lineTo x="3932" y="1797"/>
                      <wp:lineTo x="3932" y="2662"/>
                      <wp:lineTo x="4525" y="3812"/>
                      <wp:lineTo x="4525" y="4246"/>
                      <wp:lineTo x="8310" y="4964"/>
                      <wp:lineTo x="10763" y="4964"/>
                      <wp:lineTo x="1481" y="5325"/>
                      <wp:lineTo x="-74" y="5470"/>
                      <wp:lineTo x="-74" y="6478"/>
                      <wp:lineTo x="961" y="7268"/>
                      <wp:lineTo x="1408" y="7268"/>
                      <wp:lineTo x="4079" y="8421"/>
                      <wp:lineTo x="4227" y="9573"/>
                      <wp:lineTo x="4600" y="11878"/>
                      <wp:lineTo x="3486" y="12597"/>
                      <wp:lineTo x="3189" y="12884"/>
                      <wp:lineTo x="3115" y="16486"/>
                      <wp:lineTo x="1481" y="17636"/>
                      <wp:lineTo x="961" y="18140"/>
                      <wp:lineTo x="666" y="18572"/>
                      <wp:lineTo x="666" y="19005"/>
                      <wp:lineTo x="1408" y="20229"/>
                      <wp:lineTo x="4452" y="21094"/>
                      <wp:lineTo x="8310" y="21381"/>
                      <wp:lineTo x="9052" y="21381"/>
                      <wp:lineTo x="10388" y="21381"/>
                      <wp:lineTo x="11130" y="21381"/>
                      <wp:lineTo x="13135" y="21165"/>
                      <wp:lineTo x="13581" y="21094"/>
                      <wp:lineTo x="16772" y="20084"/>
                      <wp:lineTo x="17737" y="18932"/>
                      <wp:lineTo x="17737" y="18069"/>
                      <wp:lineTo x="17516" y="17636"/>
                      <wp:lineTo x="16772" y="17061"/>
                      <wp:lineTo x="15881" y="16486"/>
                      <wp:lineTo x="16030" y="12957"/>
                      <wp:lineTo x="15732" y="12597"/>
                      <wp:lineTo x="14916" y="11878"/>
                      <wp:lineTo x="15140" y="10004"/>
                      <wp:lineTo x="14621" y="9716"/>
                      <wp:lineTo x="14249" y="9573"/>
                      <wp:lineTo x="15584" y="8998"/>
                      <wp:lineTo x="15511" y="8421"/>
                      <wp:lineTo x="17959" y="8421"/>
                      <wp:lineTo x="21375" y="7772"/>
                      <wp:lineTo x="21301" y="7268"/>
                      <wp:lineTo x="21600" y="6188"/>
                      <wp:lineTo x="20408" y="6117"/>
                      <wp:lineTo x="7791" y="6117"/>
                      <wp:lineTo x="10763" y="4964"/>
                      <wp:lineTo x="11428" y="4964"/>
                      <wp:lineTo x="14472" y="4030"/>
                      <wp:lineTo x="14544" y="3812"/>
                      <wp:lineTo x="15213" y="2662"/>
                      <wp:lineTo x="15511" y="1509"/>
                      <wp:lineTo x="15659" y="1149"/>
                      <wp:lineTo x="9869" y="357"/>
                      <wp:lineTo x="9350" y="35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vier, février, mars, janvier, février, ma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lle est la date de ton anniversai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vril, mai, juin, avril, mai, ju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nvier, février, mars, avril, mai, juin, juillet, août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re, octobre, novembre, dé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illet, aout, septembre, juillet, août, sept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re, novembre, décembre, octobre, novembre, dé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 y est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Quelle est la date de ton anniversaire?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64485</wp:posOffset>
                  </wp:positionH>
                  <wp:positionV relativeFrom="paragraph">
                    <wp:posOffset>70485</wp:posOffset>
                  </wp:positionV>
                  <wp:extent cx="1337945" cy="1379855"/>
                  <wp:effectExtent l="0" t="0" r="0" b="0"/>
                  <wp:wrapTight wrapText="bothSides">
                    <wp:wrapPolygon edited="0">
                      <wp:start x="9350" y="357"/>
                      <wp:lineTo x="8978" y="788"/>
                      <wp:lineTo x="8683" y="1293"/>
                      <wp:lineTo x="4525" y="1654"/>
                      <wp:lineTo x="3932" y="1797"/>
                      <wp:lineTo x="3932" y="2662"/>
                      <wp:lineTo x="4525" y="3812"/>
                      <wp:lineTo x="4525" y="4246"/>
                      <wp:lineTo x="8310" y="4964"/>
                      <wp:lineTo x="10763" y="4964"/>
                      <wp:lineTo x="1481" y="5325"/>
                      <wp:lineTo x="-74" y="5470"/>
                      <wp:lineTo x="-74" y="6478"/>
                      <wp:lineTo x="961" y="7268"/>
                      <wp:lineTo x="1408" y="7268"/>
                      <wp:lineTo x="4079" y="8421"/>
                      <wp:lineTo x="4227" y="9573"/>
                      <wp:lineTo x="4600" y="11878"/>
                      <wp:lineTo x="3486" y="12597"/>
                      <wp:lineTo x="3189" y="12884"/>
                      <wp:lineTo x="3115" y="16486"/>
                      <wp:lineTo x="1481" y="17636"/>
                      <wp:lineTo x="961" y="18140"/>
                      <wp:lineTo x="666" y="18572"/>
                      <wp:lineTo x="666" y="19005"/>
                      <wp:lineTo x="1408" y="20229"/>
                      <wp:lineTo x="4452" y="21094"/>
                      <wp:lineTo x="8310" y="21381"/>
                      <wp:lineTo x="9052" y="21381"/>
                      <wp:lineTo x="10388" y="21381"/>
                      <wp:lineTo x="11130" y="21381"/>
                      <wp:lineTo x="13135" y="21165"/>
                      <wp:lineTo x="13581" y="21094"/>
                      <wp:lineTo x="16772" y="20084"/>
                      <wp:lineTo x="17737" y="18932"/>
                      <wp:lineTo x="17737" y="18069"/>
                      <wp:lineTo x="17516" y="17636"/>
                      <wp:lineTo x="16772" y="17061"/>
                      <wp:lineTo x="15881" y="16486"/>
                      <wp:lineTo x="16030" y="12957"/>
                      <wp:lineTo x="15732" y="12597"/>
                      <wp:lineTo x="14916" y="11878"/>
                      <wp:lineTo x="15140" y="10004"/>
                      <wp:lineTo x="14621" y="9716"/>
                      <wp:lineTo x="14249" y="9573"/>
                      <wp:lineTo x="15584" y="8998"/>
                      <wp:lineTo x="15511" y="8421"/>
                      <wp:lineTo x="17959" y="8421"/>
                      <wp:lineTo x="21375" y="7772"/>
                      <wp:lineTo x="21301" y="7268"/>
                      <wp:lineTo x="21600" y="6188"/>
                      <wp:lineTo x="20408" y="6117"/>
                      <wp:lineTo x="7791" y="6117"/>
                      <wp:lineTo x="10763" y="4964"/>
                      <wp:lineTo x="11428" y="4964"/>
                      <wp:lineTo x="14472" y="4030"/>
                      <wp:lineTo x="14544" y="3812"/>
                      <wp:lineTo x="15213" y="2662"/>
                      <wp:lineTo x="15511" y="1509"/>
                      <wp:lineTo x="15659" y="1149"/>
                      <wp:lineTo x="9869" y="357"/>
                      <wp:lineTo x="9350" y="35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vier, février, mars, janvier, février, ma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lle est la date de ton anniversai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ril, mai, juin, avril, mai, ju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nvier, février, mars, avril, mai, juin, juillet, août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re, octobre, novembre, dé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illet, aout, septembre, juillet, août, sept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lle est la date de ton anniversai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re, novembre, décembre, octobre, novembre, dé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 y est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42:00Z</dcterms:created>
  <dc:creator>Stephanie Puissegur</dc:creator>
  <dc:description/>
  <cp:keywords/>
  <dc:language>en-US</dc:language>
  <cp:lastModifiedBy>Stephanie Puissegur</cp:lastModifiedBy>
  <dcterms:modified xsi:type="dcterms:W3CDTF">2004-10-28T14:42:00Z</dcterms:modified>
  <cp:revision>2</cp:revision>
  <dc:subject/>
  <dc:title>Quelle est la date de ton anniversaire</dc:title>
</cp:coreProperties>
</file>